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78525</wp:posOffset>
                      </wp:positionH>
                      <wp:positionV relativeFrom="paragraph">
                        <wp:posOffset>109220</wp:posOffset>
                      </wp:positionV>
                      <wp:extent cx="75565" cy="50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75pt;margin-top:8.6pt;width:5.9pt;height: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88530</wp:posOffset>
                      </wp:positionH>
                      <wp:positionV relativeFrom="paragraph">
                        <wp:posOffset>109220</wp:posOffset>
                      </wp:positionV>
                      <wp:extent cx="75565" cy="508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3.9pt;margin-top:8.6pt;width:5.9pt;height: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يسندگي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rtl w:val="true"/>
              </w:rPr>
              <w:t>نويس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       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ضي</w:t>
            </w:r>
            <w:r>
              <w:rPr>
                <w:rtl w:val="true"/>
              </w:rPr>
              <w:t xml:space="preserve">:                                        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 xml:space="preserve">:                                   </w:t>
            </w: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نابعا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;Courier New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;Courier New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56:00Z</dcterms:created>
  <dc:creator>Home</dc:creator>
  <dc:description/>
  <cp:keywords/>
  <dc:language>en-US</dc:language>
  <cp:lastModifiedBy>admin</cp:lastModifiedBy>
  <cp:lastPrinted>2014-11-28T22:49:00Z</cp:lastPrinted>
  <dcterms:modified xsi:type="dcterms:W3CDTF">2018-01-28T10:56:00Z</dcterms:modified>
  <cp:revision>2</cp:revision>
  <dc:subject/>
  <dc:title>جدول محاسبه امتيازهاي فعاليت هاي پژوهشي متوسط سالانه اعضای هیات علمی</dc:title>
</cp:coreProperties>
</file>