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 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5724/81/8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5/3/9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ج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ها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B Nazanin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بتد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39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موزه</w:t>
      </w:r>
      <w:r>
        <w:rPr>
          <w:rFonts w:cs="B Nazanin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ر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چهاردهم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B Nazanin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mbria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قرآ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قد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86180</wp:posOffset>
            </wp:positionH>
            <wp:positionV relativeFrom="paragraph">
              <wp:posOffset>95250</wp:posOffset>
            </wp:positionV>
            <wp:extent cx="1785620" cy="709295"/>
            <wp:effectExtent l="0" t="0" r="0" b="0"/>
            <wp:wrapNone/>
            <wp:docPr id="1" name="File_d267883a-cf31-4e4b-8237-c6ddb9773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267883a-cf31-4e4b-8237-c6ddb9773a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lang w:val="en-US" w:eastAsia="en-US"/>
        </w:rPr>
      </w:pPr>
      <w:r>
        <w:rPr>
          <w:rFonts w:cs="B Titr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19125</wp:posOffset>
                </wp:positionH>
                <wp:positionV relativeFrom="margin">
                  <wp:posOffset>-1005840</wp:posOffset>
                </wp:positionV>
                <wp:extent cx="4610100" cy="707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07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Start w:id="1" w:name="Cc"/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ذن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م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‌شهیدهاشمی‌نژاد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دث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رمز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ار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خلاق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ار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ل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ن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دابخ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ر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ن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ت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ست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شن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لخ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غست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ب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یش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از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ین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م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ان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د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نف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ج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رب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ی‌جود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ن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جر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طی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دا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ژوه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ل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57.25pt;mso-wrap-distance-left:9.05pt;mso-wrap-distance-right:9.05pt;mso-wrap-distance-top:0pt;mso-wrap-distance-bottom:0pt;margin-top:-79.2pt;mso-position-vertical-relative:margin;margin-left:-48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bookmarkStart w:id="2" w:name="Cc"/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ذن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د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م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‌شهیدهاشمی‌نژاد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دث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رمز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ار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خلاق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ار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ه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ل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ن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دابخ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ر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ن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ت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ستگ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شن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هد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لخ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رض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غست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ب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یش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از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این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ما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ان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د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لی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نف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ج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رب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ی‌جود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ن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جر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ج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طی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دا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ژوه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عل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440" w:right="1641" w:gutter="0" w:header="720" w:top="2184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3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3" w:name="LetterDate"/>
                          <w:r>
                            <w:rPr>
                              <w:rFonts w:cs="B Nazanin"/>
                              <w:lang w:bidi="fa-IR"/>
                            </w:rPr>
                            <w:t>26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03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4" w:name="LetterDate"/>
                    <w:r>
                      <w:rPr>
                        <w:rFonts w:cs="B Nazanin"/>
                        <w:lang w:bidi="fa-IR"/>
                      </w:rPr>
                      <w:t>26</w:t>
                    </w:r>
                    <w:r>
                      <w:rPr>
                        <w:rFonts w:cs="B Nazanin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lang w:bidi="fa-IR"/>
                      </w:rPr>
                      <w:t>03</w:t>
                    </w:r>
                    <w:r>
                      <w:rPr>
                        <w:rFonts w:cs="B Nazanin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lang w:bidi="fa-IR"/>
                      </w:rPr>
                      <w:t>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2738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50000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6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2738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50000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8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5:16:00Z</dcterms:created>
  <dc:creator>farhangianuni</dc:creator>
  <dc:description/>
  <dc:language>en-US</dc:language>
  <cp:lastModifiedBy>bahonar</cp:lastModifiedBy>
  <dcterms:modified xsi:type="dcterms:W3CDTF">2015-06-20T05:16:00Z</dcterms:modified>
  <cp:revision>2</cp:revision>
  <dc:subject/>
  <dc:title/>
</cp:coreProperties>
</file>