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 w:before="0" w:after="160"/>
        <w:ind w:left="90" w:right="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اسرکشور</w:t>
      </w:r>
    </w:p>
    <w:p>
      <w:pPr>
        <w:pStyle w:val="Normal"/>
        <w:bidi w:val="1"/>
        <w:spacing w:lineRule="auto" w:line="254" w:before="0" w:after="160"/>
        <w:ind w:left="90" w:right="0" w:hanging="0"/>
        <w:jc w:val="both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254" w:before="0" w:after="160"/>
        <w:ind w:left="90" w:right="0" w:firstLine="45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00/14972/50000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/09/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ارت‌آموز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ق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مب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54" w:before="0" w:after="160"/>
        <w:ind w:left="90" w:right="0" w:firstLine="45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‌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8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‌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‌ال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7/09/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LMS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 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http:\\elearning.cfu.ac.ir</w:t>
      </w:r>
      <w:r>
        <w:rPr>
          <w:rFonts w:cs="B Titr"/>
          <w:sz w:val="28"/>
          <w:szCs w:val="28"/>
          <w:rtl w:val="true"/>
          <w:lang w:bidi="fa-IR"/>
        </w:rPr>
        <w:t xml:space="preserve"> 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ل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4/10/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4" w:before="0" w:after="160"/>
        <w:ind w:left="90" w:right="0" w:firstLine="45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طلاع‌رسان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راکز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هارت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آموزان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54" w:before="0" w:after="160"/>
        <w:ind w:left="90" w:right="0" w:firstLine="45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یچ‌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م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0</wp:posOffset>
          </wp:positionH>
          <wp:positionV relativeFrom="paragraph">
            <wp:posOffset>-5588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71725</wp:posOffset>
          </wp:positionH>
          <wp:positionV relativeFrom="paragraph">
            <wp:posOffset>403225</wp:posOffset>
          </wp:positionV>
          <wp:extent cx="1183005" cy="485775"/>
          <wp:effectExtent l="0" t="0" r="0" b="0"/>
          <wp:wrapNone/>
          <wp:docPr id="2" name="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6/09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6/09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15542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15542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727075</wp:posOffset>
              </wp:positionV>
              <wp:extent cx="5861685" cy="5683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4.75pt;mso-wrap-distance-left:9.05pt;mso-wrap-distance-right:9.05pt;mso-wrap-distance-top:3.6pt;mso-wrap-distance-bottom:3.6pt;margin-top:57.2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/>
                        <w:bCs/>
                        <w:sz w:val="14"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2:00Z</dcterms:created>
  <dc:creator>farhangianuni</dc:creator>
  <dc:description/>
  <cp:keywords/>
  <dc:language>en-US</dc:language>
  <cp:lastModifiedBy>farhangi</cp:lastModifiedBy>
  <cp:lastPrinted>2019-04-22T15:43:00Z</cp:lastPrinted>
  <dcterms:modified xsi:type="dcterms:W3CDTF">2019-12-17T08:12:00Z</dcterms:modified>
  <cp:revision>2</cp:revision>
  <dc:subject/>
  <dc:title/>
</cp:coreProperties>
</file>